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06.17) 03-06.440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рел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0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3. Сведения об остановочных пунктах: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3268"/>
        <w:gridCol w:w="5951"/>
      </w:tblGrid>
      <w:tr>
        <w:trPr>
          <w:trHeight w:val="5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N п</w:t>
            </w:r>
            <w:r>
              <w:rPr>
                <w:iCs/>
              </w:rPr>
              <w:t>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700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101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700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4667"/>
        <w:gridCol w:w="4679"/>
      </w:tblGrid>
      <w:tr>
        <w:trPr>
          <w:trHeight w:val="61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Маслозаводски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стин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9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2 «Крым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-13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луж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ской округ Тула</w:t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0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9 М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Смидо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9 М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2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1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луж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ской округ Тула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-13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2 «Крым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химовский проспе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рокашир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2005"/>
        <w:gridCol w:w="1750"/>
        <w:gridCol w:w="1633"/>
        <w:gridCol w:w="1217"/>
        <w:gridCol w:w="2044"/>
      </w:tblGrid>
      <w:tr>
        <w:trPr>
          <w:trHeight w:val="346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ласс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1</w:t>
            </w:r>
            <w:r>
              <w:rPr/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характеристики</w:t>
            </w:r>
          </w:p>
        </w:tc>
      </w:tr>
      <w:tr>
        <w:trPr>
          <w:trHeight w:val="495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ысота, м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максимальна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ширина, 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олная масса, т.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Большо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4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>
          <w:iCs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701"/>
        <w:gridCol w:w="1417"/>
        <w:gridCol w:w="1559"/>
        <w:gridCol w:w="1560"/>
      </w:tblGrid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ремя 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ямом 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час: 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ремя отправления в обратном 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ремя 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ямом 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час: 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ремя 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братном 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час:мин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Cs/>
              </w:rPr>
              <w:t>570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Cs/>
              </w:rPr>
              <w:t>11-45, 21-45, 22-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Cs/>
              </w:rPr>
              <w:t>710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Cs/>
              </w:rPr>
              <w:t>15-00, 01-00, 02-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Cs/>
              </w:rPr>
              <w:t>17-15, 00-45, 01-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</w:rPr>
              <w:t>770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</w:rPr>
              <w:t>14-00, 21-30, 22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mallCap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20"/>
    </w:rPr>
  </w:style>
  <w:style w:type="character" w:styleId="FontStyle22">
    <w:name w:val="Font Style22"/>
    <w:basedOn w:val="DefaultParagraphFont"/>
    <w:qFormat/>
    <w:rPr>
      <w:rFonts w:eastAsia="Times New Roman"/>
      <w:w w:val="40"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w w:val="50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w w:val="20"/>
      <w:sz w:val="14"/>
      <w:szCs w:val="14"/>
    </w:rPr>
  </w:style>
  <w:style w:type="character" w:styleId="FontStyle27">
    <w:name w:val="Font Style27"/>
    <w:basedOn w:val="DefaultParagraphFont"/>
    <w:qFormat/>
    <w:rPr>
      <w:rFonts w:ascii="Candara" w:hAnsi="Candara" w:eastAsia="Times New Roman" w:cs="Candara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4</Characters>
  <CharactersWithSpaces>1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05:00Z</dcterms:created>
  <dc:creator/>
  <dc:description/>
  <dc:language>en-US</dc:language>
  <cp:lastModifiedBy/>
  <dcterms:modified xsi:type="dcterms:W3CDTF">2017-07-25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